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w:drawing>
          <wp:inline distT="0" distB="0" distL="0" distR="0">
            <wp:extent cx="1932940" cy="85661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FFICIO ACQUISIZIONE BENI E SERVIZ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A MARIO NICOLETTA CENTRO DIREZIONALE “IL GRANAIO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ALLEGATO A – CAPITOLATO TECNIC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ARECCHIATURE PER TECARTERAPIA CAPACITIVA E RESTITIVA DI ULTIMA GENERAZIONE AVENTE LE SEGUENTI CARATTERISTICHE DI MINIM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 di almeno 5” comandi e selezione parametri a Touch Screen, completo elenco terapie interattive, con ampie illustrazioni di protocolli operativi per patologia trattat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ilità di monitorare la quantità di energia trasferita ai tessut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rogazione delle applicazioni con doppia frequenza restitiva e capacità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alità manuale, temporizzata e a somministrazion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o di carrello dedicato ed accessori d’us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STEMA COMBINATO PER LA TERAPIA AD ONDE D’URTO F-SW e R-SW, AVENTE LE SEGUENTI CARATTERISTICHE DI MINIM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pio Generatore uno Balistico e uno Elettromagnetic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a Modulare con possibilità di essere integrato con Modulo Ecografico (Color Doppler) in modo da poter eseguire Diagnosi e Terapia con un unico apparecchi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 consentire agevolmente il passaggio d’impiego, secondo le necessità terapeutiche, dal manipolo di terapia ad Onde d’urto Focalizzate F-SW al manipolo di terapia ad Onde d’Urto R-SW Radial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ilità di poter utilizzare manipolo per terapia con Vibrazion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Sistema deve essere a bassissima rumorosità; indicare in decibel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istema deve consentire una profondità focale di almeno 50 mm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 avere una assoluta semplicità di utilizzo ed ergonomia, ampio monitor con comandi, possibilmente, touch screen, carrello dedicat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per gestione pazienti (con storico dei trattamenti), guida ai trattamenti con video e immagini, possibilità di richiamo delle istruzioni per l’us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istema deve consentire un’ampia selezione dei livelli energetici individualmente selezionabili e disporre di dimensioni focali clinicamente idone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ilità di poter montare contemporaneamente il manipolo per la terapia F-SW (Focalizzata), il manipolo per la terapia R-SW (Radiale) e il manipolo per la terapia con vibrazion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istema deve essere predisposto per le tecnologie futur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ARECCHIATURA PER ULTRASUONOTERAPIA CON EMISSIONE CONTINUA E PULSATA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1428" w:hanging="10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ina multifrequenza selezionabile da 0,8 Mhz a 2,4 Mhz, con possibilità di modula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1428" w:hanging="10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ofondità di penetrazione richiesta dal trattamen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1428" w:hanging="10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ermo comandi a Touch Scre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1428" w:hanging="10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to di programmi pre selezionabili completamente modificabili e memorizzabil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1428" w:hanging="10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enza massima di 3W/cm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1428" w:hanging="10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o di carrello e testina da 5cm2 multifrequenz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</w:t>
        <w:tab/>
        <w:t>AUTOCLAVE A VAPORE 45X40X50 cm CIRCA DA 15 LITRI CON VASSOI IN ALLUMINIO E PINZA PER LA LORO ESTRAZION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21:00Z</dcterms:created>
  <dc:creator>Valued Acer Customer</dc:creator>
  <dc:description/>
  <dc:language>en-US</dc:language>
  <cp:lastModifiedBy>008024</cp:lastModifiedBy>
  <cp:lastPrinted>2013-04-08T12:45:00Z</cp:lastPrinted>
  <dcterms:modified xsi:type="dcterms:W3CDTF">2013-04-10T06:18:00Z</dcterms:modified>
  <cp:revision>17</cp:revision>
  <dc:subject/>
  <dc:title/>
</cp:coreProperties>
</file>